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Borland Database Engine Patch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“Borland Database Engine” (BDE), even up to its current version 5.x has one built-in limitation (assuming it attempts to be fully backward compatible with all previous version of Windows) which restricts the view of disk space in 4GB segments. This imposes a serious problem if the occupied disk space is near the end of its current 4GB segment. This patch opens up this 4GB segment barri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existing BDE file to be patched is IDAPI32.DLL, which should be in “C:\Program Files\Common Files\Borland\BDE.  This would be the folder path for Windows XP, and the folder path may be slightly different in Windows 2000.  ”.  NOTE : Sometimes the BDE is installed in “C:\Program Files\Borland\BDE”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re is also a new file called BDEKER32.DLL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ollow these steps to install the patch 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 xml:space="preserve">Locate the IDAPI32.DLL file and rename it to IDAPI32.OLD. 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Copy the new IDAPI32.DLL file into the same fold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>Copy BDEKER32.DLL into the \Windows\system32 fold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2T14:51:00Z</dcterms:created>
  <dc:creator>John</dc:creator>
  <dc:description/>
  <cp:keywords/>
  <dc:language>en-US</dc:language>
  <cp:lastModifiedBy>Frank Gifford</cp:lastModifiedBy>
  <dcterms:modified xsi:type="dcterms:W3CDTF">2010-05-14T14:49:00Z</dcterms:modified>
  <cp:revision>7</cp:revision>
  <dc:subject/>
  <dc:title/>
</cp:coreProperties>
</file>