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ash Is Not Erased,02/06/95,15:15:47,RTLIO V1 from V1.21 to V1.21,Port 3,IRQ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Present,06/19/95,08:55:27,RTLIO V1 from V     to V    ,Port 0,IRQ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Communicate To Board,06/19/95,08:55:57,RTLIO V3 from V     to V    ,Port 3,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Upgraded,06/19/95,08:57:01,RTLIO V3 from V1.02 to V1.02,Port 3,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ersion Flashed,06/19/95,08:57:56,RTLIO V3 from V1.02 to V1.02,Port 3,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ersion Flashed,08/10/95,16:50:26,RTLIO V3 from V1.02 to V1.02,Port 3,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ersion Flashed,08/10/95,17:00:22,RTLIO V3 from V1.02 to V1.02,Port 3,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ersion Flashed,10/13/95,02:49:42,RTLIO V3 from V1.02 to V1.02,Port 3,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Present,10/22/95,20:40:38,RTLIO V1 from V     to V    ,Port 0,IRQ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ersion Flashed,10/22/95,20:41:36,RTLIO V3 from V1.02 to V1.02,Port 3,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ersion Flashed,08/21/96,14:42:55,RTLIO V3 from V1.02 to V1.02,Port 3,IRQ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